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8/06/194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5"/>
            <w:bookmarkStart w:id="4" w:name="PatAdd1"/>
            <w:bookmarkEnd w:id="3"/>
            <w:bookmarkEnd w:id="4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5" w:name="PatPcode"/>
            <w:bookmarkStart w:id="6" w:name="PatPcode"/>
            <w:bookmarkEnd w:id="6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7" w:name="HospNo"/>
            <w:bookmarkEnd w:id="7"/>
            <w:r>
              <w:rPr>
                <w:rFonts w:cs="Comic Sans MS" w:ascii="Comic Sans MS" w:hAnsi="Comic Sans MS"/>
                <w:b/>
                <w:color w:val="000000"/>
              </w:rPr>
              <w:t>816848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&amp;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2/11/201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3848735" cy="32391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73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0.91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rregular calcified plaques noted in the bifurcation, ICA and ECA, unable to rule out plaque ulceration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 and external carotid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heterogenous plaques noted in the ECA, bulb and ICA noted causing an approximately 70-79% ICA stenosis. Short segment in the proximal ICA not determined due to acoustic shadowing technically difficult to rule out plaque ulcera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lies ~3.5 cm from the angle of the mandibl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~2.5cm disease free segment noted distal to the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2.46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Glenn Erringt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8/06/194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816848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&amp;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2/11/201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~70-79% ICA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Lt: Short segment in PICA not assessed due to acoustic shadowing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8" w:name="Radiologist"/>
      <w:bookmarkEnd w:id="8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    ( Trainee Vascular Scientist 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7:40:00Z</dcterms:created>
  <dc:creator>Vascular Imaging Services</dc:creator>
  <dc:description/>
  <cp:keywords/>
  <dc:language>en-US</dc:language>
  <cp:lastModifiedBy>Jacqui</cp:lastModifiedBy>
  <cp:lastPrinted>2019-11-12T17:49:00Z</cp:lastPrinted>
  <dcterms:modified xsi:type="dcterms:W3CDTF">2019-11-20T15:30:00Z</dcterms:modified>
  <cp:revision>5</cp:revision>
  <dc:subject/>
  <dc:title>NAME:</dc:title>
</cp:coreProperties>
</file>